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44320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16645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60761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847416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0122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73125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34363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47358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37558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